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326610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3248237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